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37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ilnice III/358 41 Sedlíšťka, Tržek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Synek Jiří</cp:lastModifiedBy>
  <cp:lastPrinted>2020-06-01T10:50:00Z</cp:lastPrinted>
  <dcterms:modified xsi:type="dcterms:W3CDTF">2024-04-15T16:28:00Z</dcterms:modified>
  <cp:revision>4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